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0" w:color="000000"/>
          <w:bottom w:val="single" w:sz="4" w:space="1" w:color="000000"/>
        </w:pBdr>
        <w:shd w:fill="F3F3F3" w:val="clear"/>
        <w:spacing w:lineRule="auto" w:line="240" w:before="240" w:after="0"/>
        <w:ind w:left="284" w:hanging="284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3 do SWZ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800" w:leader="none"/>
        </w:tabs>
        <w:spacing w:lineRule="atLeast" w:line="200" w:before="0" w:after="113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 PODMIOTU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tLeast" w:line="200" w:before="0" w:after="1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oddania Wykonawcy do dyspozycji niezbędnych zasobów na potrzeby realizacji zamówienia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before="0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before="0" w:after="11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i adres podmiotu oddającego do dyspozycji zasoby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aje do dyspozycji: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i adres Wykonawcy, któremu podmiot oddaje do dyspozycji zasoby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tj. ………………………………..…………….......…………………………     na potrzeby realizacji zamówienia pn.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Style w:val="IntenseEmphasis"/>
          <w:rFonts w:cs="Times New Roman" w:ascii="Times New Roman" w:hAnsi="Times New Roman"/>
          <w:color w:val="000000"/>
          <w:sz w:val="24"/>
          <w:szCs w:val="24"/>
        </w:rPr>
        <w:t>Budowa zbiornika retencyjnego wraz z infrastrukturą techniczną w miejscowości Orla – etap 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kres dostępnych Wykonawcy zasobów podmiotu: ……………………………………………………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.………………………………………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11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rzystania zasobów podmiotu, przez Wykonawcę, przy wykonywaniu zamówienia publicznego: ………………………………………………………….…………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11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11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i okres udziału podmiotu przy wykonywaniu zamówienia publicznego: ……………………….…………………………………….................................................……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 w:before="0" w:after="11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podmiot, na zdolnościach którego Wykonawca polega w odniesieniu do warunków udziału w postępowaniu dotyczących wykształcenia, kwalifikacji zawodowych lub doświadczenia, zrealizuje dostawy, których wskazane zdolności dotyczą. Jeśli tak to w jakim zakresie: ...……………………………………………………………………………………… ………………………………………………………………………………………………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>
          <w:b/>
          <w:b/>
          <w:bCs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.</w:t>
        <w:tab/>
        <w:tab/>
        <w:t>………………………………………</w:t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ind w:right="295" w:hanging="0"/>
        <w:rPr/>
      </w:pPr>
      <w:r>
        <w:rPr>
          <w:b/>
          <w:bCs/>
        </w:rPr>
        <w:tab/>
      </w:r>
      <w:r>
        <w:rPr>
          <w:i/>
          <w:iCs/>
          <w:sz w:val="20"/>
          <w:szCs w:val="20"/>
        </w:rPr>
        <w:t>miejscowość i data</w:t>
        <w:tab/>
        <w:tab/>
        <w:tab/>
        <w:tab/>
        <w:t xml:space="preserve">     podpis osoby uprawnionej do składania </w:t>
        <w:tab/>
        <w:tab/>
        <w:tab/>
        <w:tab/>
        <w:tab/>
        <w:tab/>
        <w:tab/>
        <w:tab/>
        <w:tab/>
        <w:t xml:space="preserve">     oświadczeń woli w imieniu Wykonawcy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6" w:footer="709" w:bottom="76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0:00Z</dcterms:created>
  <dc:creator>Malgorzata</dc:creator>
  <dc:description/>
  <cp:keywords/>
  <dc:language>en-US</dc:language>
  <cp:lastModifiedBy>u.czykwin</cp:lastModifiedBy>
  <cp:lastPrinted>2022-04-15T06:34:00Z</cp:lastPrinted>
  <dcterms:modified xsi:type="dcterms:W3CDTF">2026-01-23T12:50:00Z</dcterms:modified>
  <cp:revision>2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